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 xml:space="preserve">中山大学公共卫生学院（深圳）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生调剂复试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胡红霞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2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1955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现公布公共卫生学院（深圳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调剂复试名单（院外调剂），详见附件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提醒：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我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面试，请考生提早准备行程。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录取考生如有放弃面试资格者，务必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前发送邮件给我院，附上放弃说明（本人签名）。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胡老师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 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5-23260106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子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phsgraduate@mail.sysu.edu.cn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5:32:40Z</dcterms:created>
  <dc:creator>DELL</dc:creator>
  <dc:description/>
  <dc:language>en-US</dc:language>
  <cp:lastModifiedBy>WPS_1661830351</cp:lastModifiedBy>
  <dcterms:modified xsi:type="dcterms:W3CDTF">2023-04-09T05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921EC63C84BDAA82B917E84B6C81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